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2578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 w:val="12"/>
          <w:szCs w:val="12"/>
        </w:rPr>
      </w:pPr>
      <w:r>
        <w:rPr>
          <w:rFonts w:cs="Times New Roman" w:ascii="Times New Roman" w:hAnsi="Times New Roman"/>
          <w:b/>
          <w:spacing w:val="60"/>
          <w:sz w:val="12"/>
          <w:szCs w:val="12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я 2011г. №24/22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кавказ</w:t>
      </w:r>
    </w:p>
    <w:p>
      <w:pPr>
        <w:pStyle w:val="Normal"/>
        <w:spacing w:lineRule="auto" w:line="240" w:before="0" w:after="0"/>
        <w:ind w:left="22" w:right="-2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 утверждении Генерального плана  муниципального образования</w:t>
      </w:r>
    </w:p>
    <w:p>
      <w:pPr>
        <w:pStyle w:val="Normal"/>
        <w:spacing w:lineRule="auto" w:line="240" w:before="0" w:after="0"/>
        <w:ind w:left="22" w:right="-26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ородской округ г.Владикавказ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2" w:right="-26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" w:right="-26" w:hanging="0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целях создания устойчивого развития муниципального образования г.Владикавказ,  рассмотрев проект «Генерального плана муниципального  образования городского округа г.Владикавказ на 2011-2025гг.», разработанный Региональным Институтом Территориального Проектирования Ростовской области, руководствуясь Градостроительным кодексом Российской Федерации,  Федеральным законом от 06.10.2003г. № 131-ФЗ  «Об общих принципах организации местного самоуправления в Российской Федерации», Законом Республики Северная Осетия-Алания от 28.05.2008. №19-РЗ «О составе и порядке подготовки схем территориального планирования РСО-Алания» и Уставом муниципального образования г. Владикавказ, учитывая  протокол  публичных слушаний Генерального плана города Владикавказ до 2025 года, заключение о результатах публичных слушаний проекта Генерального плана города Владикавказа до 2025 года,  двадцать четвертая сессия Собрания представителей г.Владикавказ 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" w:right="-26" w:hanging="0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Генеральный план муниципального образования городской округ г.Владикавказ (Перспективный план развития до 2025 года), (далее-Генеральный план),  включающий в себя графические и текстовые материалы согласно прилагаемому перечню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Х сессии Владикавказского городского Совета народных депутатов от 10.06.1993 г. «Об утверждении Генерального плана г. Владикавказа» признать утратившим силу. Прекратить действие положений Генерального плана развития г.Владикавказа до 2010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титься  в Правительство Российской Федерации о переносе  из исторической  части   г.Владикавказа    Филиала № 3 ФГУ № 1602 Окружной военный госпиталь Министерства Обороны РФ и Федерального казначейского учреждения  Следственный  изолятор № 1  Федеральной службы  исполнения наказания по РСО-Ал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титься в МВД Российской Федерации о выведении  из  исторической части  г.Владикавказа  Управления внутренних дел по г. Владикавказу и всех структурных подразделений МВД по РСО-Алания, расположенных по ул.Бутырина  г.Владикав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титься  в  Управление Федеральной миграционной службы  Российской  Федерации  о выведении  из исторической  части  г.Владикавказа  Управления   Федеральной миграционной службы  России  по РСО-Алания,   расположенного  ул.Кирова, 23  г. Владикавк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титься  к  Главе Республики Северная Осетия-Алания  о выведении из исторической  части г.Владикавказа в течение  пяти лет всех  Республиканских  министерств  и ведом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титься к главе Пригородного района РСО-Алания с предложением  о  запрете  выделения  земельных  участков  и  разрешений  на строительство    объектов на въездах  в  г.Владикавк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естного самоуправления г.Владикавказа  (С.Ш.Дзантие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ть и утвердить  план реализации Генерального плана (в том числе   и  Правил  землепользования и застройки) не позднее трех месяцев со дня    утверждения Генераль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хранение подлинных текстовых материалов  и карт (схем)  Генерального пла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работать вопрос о проектировании объездной дороги с  юго-западной стороны г.Лысой, с запрещением выделения земельных участков и разрешений на строительство в зоне будущей доро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дополнительные меры по разгрузке  транспортных развязок по «Кировскому»  и «Чугунному» моста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местно с заинтересованными  министерствами и ведомствами  подготовить  документы для включения  в единый государственный реестр  объектов культурного наследия Российской Федерации, выявленных в г.Владикавказе  объектов культурного наслед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граничения количества транспорта и улучшения экологической ситуации в центральной части г.Владикавказ, проработать меры по развитию электротранспор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ектировании коммунальных сетей  предусмотреть возможность  строительства универсальных коллекторов  для прокладки в них всех коммуникац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зработке  проектов функционального зонирования   предусмотреть снос или закрытие отдельных объектов, оказывающих негативное воздействие на окружающую сред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дготовке проектов бюджета муниципального образования г.Владикавказ на очередные  финансовые годы предусматривать средства на реализацию Генерального плана  муниципального  образования  городского  округа г.Владикавказ  на 2011-2025 гг.;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представлять в Собрание представителей г.Владикавказ информацию о реализации  Генерального пла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 решение всту</w:t>
      </w:r>
      <w:bookmarkStart w:id="0" w:name="sub_2"/>
      <w:r>
        <w:rPr>
          <w:sz w:val="26"/>
          <w:szCs w:val="26"/>
        </w:rPr>
        <w:t>пает в силу со дня официального опублик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  <w:bookmarkEnd w:id="0"/>
    </w:p>
    <w:p>
      <w:pPr>
        <w:pStyle w:val="TextBody"/>
        <w:numPr>
          <w:ilvl w:val="0"/>
          <w:numId w:val="3"/>
        </w:numPr>
        <w:tabs>
          <w:tab w:val="clear" w:pos="708"/>
          <w:tab w:val="right" w:pos="9540" w:leader="none"/>
        </w:tabs>
        <w:jc w:val="both"/>
        <w:rPr/>
      </w:pPr>
      <w:r>
        <w:rPr>
          <w:sz w:val="26"/>
          <w:szCs w:val="26"/>
        </w:rPr>
        <w:t>Контроль исполнения настоящего решения возложить на Собрание представителей г.Владикав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разования  г.Владикавказ</w:t>
        <w:tab/>
        <w:tab/>
        <w:tab/>
        <w:tab/>
        <w:tab/>
        <w:tab/>
        <w:tab/>
        <w:t xml:space="preserve">                 Б. Ико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представителей г.Владикавказ от  31 мая 2011г. № 24/2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Положение о территориальном планиров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1.</w:t>
        <w:tab/>
        <w:t>Комплексный анализ и оценка современного состояния территор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2.</w:t>
        <w:tab/>
        <w:t>Проектная организация территории. Обоснование предложений по            территориальному планированию и этапы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. Секретные материалы проекта (подраздел водоснабже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980" w:hanging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. Основные факторы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. М 1:10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снимок городского округа г.Владикавк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временного использования территории (опорный план) городского округа. М 1: 20 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временного использования территории (опорный план) г.Владикавказа. М 1:1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границ территорий объектов культурного </w:t>
      </w:r>
      <w:r>
        <w:rPr>
          <w:rFonts w:cs="Times New Roman" w:ascii="Times New Roman" w:hAnsi="Times New Roman"/>
          <w:spacing w:val="-20"/>
          <w:sz w:val="28"/>
          <w:szCs w:val="28"/>
        </w:rPr>
        <w:t>наследия</w:t>
      </w:r>
      <w:r>
        <w:rPr>
          <w:rFonts w:cs="Times New Roman" w:ascii="Times New Roman" w:hAnsi="Times New Roman"/>
          <w:sz w:val="28"/>
          <w:szCs w:val="28"/>
        </w:rPr>
        <w:t>.  М 1:2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ограничений с отображением  результатов анализа комплексной оценки территории и современного состояний окружающей среды.                 М 1: 20 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 отображением результатов анализа комплексного развития территории городского округа г.Владикавказа. М 1:2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. Схема планируемых границ функциональных зон городского округа г.Владикавказа (основной чертеж). М 1:2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. Схема планируемых границ функциональных зон г.Владикавказа  (основной чертеж). М 1: 1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ый план. Схема планируемых границ функциональных зон г.Владикавказа и первая очередь строительства. М 1: 5 000 (4 лис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ый план. Схема планируемых границ функциональных зон с отображением параметров их развития. Первая очередь  строительства и расчетный срок. М 1: 1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существующих и планируемых границ территорий промышленности, энергетики, транспорта и связи. М 1: 10 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ландшафтно-рекреационного зонирования и туризма городского округа. М 1: 20 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культурно-бытового обслуживания г.Владикавказа. М 1:1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ранспортной инфраструктуры  городского округа. М 1:2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ранспортной инфраструктуры г.Владикавказа. М 1: 10 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ый план инженерных сетей. (Схема водоснабжения и канализации.)  М 1: 20 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ый план инженерных сетей. (Схема теплоснабжения, газоснабжения, электроснабжения  и телефонизации.) М 1:20 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иальная схема дождевой канализации. М 1: 10 000 (2 лист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водоснабжения. Секретно. М 1:20 000</w:t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10:00Z</dcterms:created>
  <dc:creator>User</dc:creator>
  <dc:description/>
  <cp:keywords/>
  <dc:language>en-US</dc:language>
  <cp:lastModifiedBy>User</cp:lastModifiedBy>
  <cp:lastPrinted>2011-06-01T15:21:00Z</cp:lastPrinted>
  <dcterms:modified xsi:type="dcterms:W3CDTF">2011-06-07T05:45:00Z</dcterms:modified>
  <cp:revision>18</cp:revision>
  <dc:subject/>
  <dc:title>ПРОЕКТ</dc:title>
</cp:coreProperties>
</file>